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>
          <w:b/>
        </w:rPr>
        <w:t>PZ-POR-A.213.2.4.2025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powiadając na zapytanie ofertowe pn. „Sukcesywna dostawa wody źródlanej na potrzeby Państwowej Inspekcji Pracy Okręgowego Inspektoratu Pracy w Poznaniu oraz podległych Oddziałów w Koninie, Lesznie, Ostrowie Wlkp. i Pile”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10"/>
          <w:szCs w:val="10"/>
          <w:lang w:eastAsia="ar-SA"/>
        </w:rPr>
      </w:pPr>
      <w:r>
        <w:rPr>
          <w:rFonts w:cs="Arial" w:ascii="Arial" w:hAnsi="Arial"/>
          <w:sz w:val="10"/>
          <w:szCs w:val="10"/>
          <w:lang w:eastAsia="ar-SA"/>
        </w:rPr>
      </w:r>
    </w:p>
    <w:p>
      <w:pPr>
        <w:pStyle w:val="Normal"/>
        <w:numPr>
          <w:ilvl w:val="0"/>
          <w:numId w:val="1"/>
        </w:numPr>
        <w:spacing w:lineRule="exact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exact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exact" w:line="360" w:before="0" w:after="0"/>
        <w:ind w:left="28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świadczamy, że oferujemy dostawę wody źródlanej oraz dzierżawę do jej dystrybucji – w okresie 24 miesięcy od dnia zawarcia umowy lub do wcześniejszego wyczerpania przedmiotu umowy w zależności, które z tych zdarzeń nastąpi wcześniej dla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IP Okręgowego Inspektoratu Pracy w Poznaniu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IP Oddział w Koninie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IP Oddział w Lesznie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IP Oddział w Ostrowie Wielkopolskim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IP Oddział w Pile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>Przedmiot zamówienia będzie realizowany sukcesywnie w ramach potrzeb t.j. po zgłoszeniu zapotrzebowania przez pracownika Zamawiającego na zasadach szczegółowo opisanych w zapytaniu ofertowym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cenę naszej oferty wliczyliśmy wszelkie koszty i składniki związane z prawidłową i pełną realizacją przedmiotu zamówienia między innymi koszty transportu butli z wodą źródlaną, koszty transportu, instalacji, serwisowania i sanityzacji (co najmniej raz na 6 m-cy) urządzeń do dystrybucji wody, koszt dostarczenia do siedziby OIP w Poznaniu faktur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amy, że oferujemy wykonanie przedmiotu zamówienia w cenie zgodnej z formularzem cenowym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oferowanej wody: …………………………………., pojemność butli: 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odel dystrybutora: 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tość brutto przedmiotu zamówienia (zgodna z poniższym formularzem cenowym) wynosi ………………………… zł, (słownie: 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39"/>
        <w:gridCol w:w="992"/>
        <w:gridCol w:w="993"/>
        <w:gridCol w:w="1417"/>
        <w:gridCol w:w="1418"/>
        <w:gridCol w:w="992"/>
        <w:gridCol w:w="1701"/>
      </w:tblGrid>
      <w:tr>
        <w:trPr>
          <w:trHeight w:val="11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Cena jedn.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 P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Stawka 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Cena jedn.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Średnie miesięczne zapotrzebow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ość w szt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m-cy trwania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Cena za cały okres trwania umowy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24 m-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kol.5 x kol.6 x kol.7)</w:t>
            </w:r>
          </w:p>
        </w:tc>
      </w:tr>
      <w:tr>
        <w:trPr>
          <w:trHeight w:val="1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8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stawa wody źródla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jem dystrybut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Wykonawca oświadcza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ysponujemy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Arial" w:ascii="Arial" w:hAnsi="Arial"/>
          <w:lang w:eastAsia="pl-PL"/>
        </w:rPr>
        <w:t>akceptuję istotne zasady realizacji zamówienia, oraz projekt umowy w szczególności warunki płatności, wysokości i rodzaj kar umownych oraz oświadczam, że w przypadku wyboru mojej oferty do realizacji zamówienia zobowiązuję się do zawarcia umowy w miejscu i terminie oraz form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oferowane ceny jednostkowe netto są niezmienne przez okres związania ofertą a w przypadku wyboru oferty jako najkorzystniejszej i podpisaniu umowy przez cały okres obowiązywania umowy, za wyjątkiem zmian szczegółowo opisanych </w:t>
        <w:br/>
        <w:t>w § 8 ust. 1 pkt 2) projekcie umowy – załącznik nr 2 do zapytania ofertow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oferowane modele dystrybutorów oraz woda źródlana spełnia wszystkie wymogi określone w zapytaniu ofertowym a także spełnia wszelkie wymogi stawiane tego typu produktom przez przepisy prawa powszechnie obowiązującego w szczególności przepisy ustawy z dnia 25 sierpnia 2006 r. o bezpieczeństwie żywności i żywienia (t.j. Dz. U. 2023 r., poz. 1448) oraz w rozporządzenia Ministra Zdrowia z dnia 31 marca 2011 r. w sprawie naturalnych wód mineralnych, wód źródlanych i wód stołowych (Dz. U. z 2011 r. nr 85, poz. 466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wypełniliśmy obowiązki informacyjne przewidziane w art. 13 lub art. 14 RODO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ermin związania z ofertą 30 dni, tj. do 10.06.2025 r.</w:t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a spółki z ograniczoną odpowiedzialnością/uchwała wspólników zezwalająca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aktualny atest Państwowego Zakładu Higieny lub inny równoważny dokument potwierdzający, że oferowana woda spełnia wymagania określone w rozporządzeniu Ministra Zdrowia z dnia 31 marca 2011 r. w sprawie naturalnych wód mineralnych, wód źródlanych i wód stołowych (Dz. U. 2011 r. Nr 85, poz. 466)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aktualny atest Państwowego zakładu Higieny lub inny równoważny dokument potwierdzający, że butle oraz wskazany w ofercie dystrybutor odpowiada normom i wymaganiom dla urządzeń mających kontakt z wodą w tym dla materiałów i wyrobów przeznaczonych do kontaktu z żywnością określonych w ustawie z dnia 25 sierpnia 2006 r. o bezpieczeństwie żywności i żywienia (t.j. Dz. U. 2023 r., poz. 1448) oraz w Rozporządzeniu Ministra Zdrowia z dnia 31 marca 2011 r. w sprawie naturalnych wód mineralnych, wód źródlanych i wód stołowych (Dz. U. 2011 r., Nr 85, poz. 466)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0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  <w:color w:val="FF0000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40:00Z</dcterms:created>
  <dc:creator>Monika Pawłowska</dc:creator>
  <dc:description/>
  <cp:keywords/>
  <dc:language>en-US</dc:language>
  <cp:lastModifiedBy>Magdalena</cp:lastModifiedBy>
  <cp:lastPrinted>2020-11-05T07:49:00Z</cp:lastPrinted>
  <dcterms:modified xsi:type="dcterms:W3CDTF">2025-04-24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